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21310</wp:posOffset>
                </wp:positionH>
                <wp:positionV relativeFrom="paragraph">
                  <wp:posOffset>-3003550</wp:posOffset>
                </wp:positionV>
                <wp:extent cx="6766560" cy="1289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289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pt;margin-top:-236.5pt;width:532.75pt;height:1015.15pt;mso-wrap-style:none;v-text-anchor:middle;mso-position-horizontal-relative:pag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10.7pt;margin-top:28.8pt;width:403.15pt;height:93.55pt;mso-wrap-style:none;v-text-anchor:middle;mso-position-horizontal-relative:page" type="_x0000_t136">
            <v:path textpathok="t"/>
            <v:textpath on="t" fitshape="t" string="مسواك د.أنس الطبي" style="font-family:&quot;Arial&quot;;font-size:12pt"/>
            <v:fill o:detectmouseclick="t" type="solid" color2="#ffccff"/>
            <v:stroke color="blue" weight="9360" joinstyle="miter" endcap="flat"/>
            <w10:wrap type="none"/>
          </v:shape>
        </w:pict>
        <w:pict>
          <v:shape id="shape_0" fillcolor="#003300" stroked="f" o:allowincell="f" style="position:absolute;margin-left:-3.7pt;margin-top:-14.4pt;width:388.75pt;height:21.55pt;mso-wrap-style:none;v-text-anchor:middle;mso-position-horizontal-relative:page" type="_x0000_t136">
            <v:path textpathok="t"/>
            <v:textpath on="t" fitshape="t" string="The medical dental broach almeswak    " style="font-family:&quot;Arial&quot;;font-size:20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t" o:allowincell="f" style="position:absolute;margin-left:17.9pt;margin-top:122.4pt;width:381.55pt;height:35.95pt;mso-wrap-style:none;v-text-anchor:middle;mso-position-horizontal-relative:page" type="_x0000_t136">
            <v:path textpathok="t"/>
            <v:textpath on="t" fitshape="t" string="يحمي الأسنان من النخر ويزيل التهابات اللثة ورائحة الفم " style="font-family:&quot;Arial&quot;;font-size:24pt"/>
            <v:fill o:detectmouseclick="t" type="solid" color2="#ffcc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4770</wp:posOffset>
                </wp:positionH>
                <wp:positionV relativeFrom="paragraph">
                  <wp:posOffset>-822960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nut">
                          <a:avLst>
                            <a:gd name="adj" fmla="val 38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05.1pt;margin-top:-64.8pt;width:28.75pt;height:28.75pt;mso-wrap-style:none;v-text-anchor:middle;mso-position-horizontal-relative:pag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6310</wp:posOffset>
            </wp:positionH>
            <wp:positionV relativeFrom="paragraph">
              <wp:posOffset>2117090</wp:posOffset>
            </wp:positionV>
            <wp:extent cx="1779905" cy="6126480"/>
            <wp:effectExtent l="0" t="0" r="0" b="0"/>
            <wp:wrapTopAndBottom/>
            <wp:docPr id="6" name="مسوا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مسوا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66085</wp:posOffset>
                </wp:positionH>
                <wp:positionV relativeFrom="paragraph">
                  <wp:posOffset>2112645</wp:posOffset>
                </wp:positionV>
                <wp:extent cx="2020570" cy="6135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3537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>ميزات</w:t>
                            </w:r>
                            <w:r>
                              <w:rPr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>مسواك</w:t>
                            </w:r>
                            <w:r>
                              <w:rPr>
                                <w:szCs w:val="5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>أنــس</w:t>
                            </w:r>
                            <w:r>
                              <w:rPr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>الـطبي</w:t>
                            </w:r>
                            <w:r>
                              <w:rPr>
                                <w:rFonts w:cs="Arial"/>
                                <w:szCs w:val="52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تصل إلى كافة سطوح الأسنان و تزيل الجراثيم و البلاك من جميع المناطق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طلي كافة سطوح الأسنان واللثة بالمواد المسواك الطبية الحاوية على عناصر شافية مما تقضي على التهابات اللثة ونخور الأسنان كاف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تقضي على رائحة الفم المزعجة بفضل قضائها على الجراثيم المسببة 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تحفظ المسواك نظيفاً ورطباً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تقلل الهدر في استهلاك المسواك لأنه يستخدم قسم ويحتفظ بالبقية في المخزن الموجود في القبضة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نظيفة وعصري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باستخدامكم مسواك مكة المعلب الخاص  تنعشوا اللثة والفم بفضل رائحة النعناع </w:t>
                            </w:r>
                            <w:r>
                              <w:rPr>
                                <w:rtl w:val="true"/>
                              </w:rPr>
                              <w:t xml:space="preserve">. 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159.1pt;height:483.1pt;mso-wrap-distance-left:9.05pt;mso-wrap-distance-right:9.05pt;mso-wrap-distance-top:0pt;mso-wrap-distance-bottom:0pt;margin-top:166.35pt;mso-position-vertical-relative:text;margin-left:233.55pt;mso-position-horizontal-relative:page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/>
                          <w:szCs w:val="52"/>
                          <w:rtl w:val="true"/>
                        </w:rPr>
                        <w:t>ميزات</w:t>
                      </w:r>
                      <w:r>
                        <w:rPr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>مسواك</w:t>
                      </w:r>
                      <w:r>
                        <w:rPr>
                          <w:szCs w:val="52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>د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>أنــس</w:t>
                      </w:r>
                      <w:r>
                        <w:rPr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>الـطبي</w:t>
                      </w:r>
                      <w:r>
                        <w:rPr>
                          <w:rFonts w:cs="Arial"/>
                          <w:szCs w:val="52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 xml:space="preserve">تصل إلى كافة سطوح الأسنان و تزيل الجراثيم و البلاك من جميع المناطق </w:t>
                      </w:r>
                      <w:r>
                        <w:rPr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>تطلي كافة سطوح الأسنان واللثة بالمواد المسواك الطبية الحاوية على عناصر شافية مما تقضي على التهابات اللثة ونخور الأسنان كافة</w:t>
                      </w:r>
                      <w:r>
                        <w:rPr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تقضي على رائحة الفم المزعجة بفضل قضائها على الجراثيم المسببة 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 xml:space="preserve">تحفظ المسواك نظيفاً ورطباً </w:t>
                      </w:r>
                      <w:r>
                        <w:rPr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36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Cs w:val="32"/>
                          <w:rtl w:val="true"/>
                        </w:rPr>
                        <w:t xml:space="preserve">تقلل الهدر في استهلاك المسواك لأنه يستخدم قسم ويحتفظ بالبقية في المخزن الموجود في القبضة  </w:t>
                      </w:r>
                      <w:r>
                        <w:rPr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نظيفة وعصرية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باستخدامكم مسواك مكة المعلب الخاص  تنعشوا اللثة والفم بفضل رائحة النعناع </w:t>
                      </w:r>
                      <w:r>
                        <w:rPr>
                          <w:rtl w:val="true"/>
                        </w:rPr>
                        <w:t xml:space="preserve">. 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34315</wp:posOffset>
                </wp:positionH>
                <wp:positionV relativeFrom="paragraph">
                  <wp:posOffset>8316595</wp:posOffset>
                </wp:positionV>
                <wp:extent cx="5256530" cy="648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إنتاج الدكتور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أنس عبد الرحمن نعنوع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سوريا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جبلة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هاتف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</w:rPr>
                              <w:t>00963418307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الفكرة مسجلة في المملكة العربية السعودية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مدينة الملك عبد العزيز للعلوم والتقنية  قسم براءات الاختر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يمنع التقليد بأي شكل من الأشكال إلى بعد الرجوع إلى صاحب البراء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تحت طائلة الملاحقة القانوني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9pt;height:51.1pt;mso-wrap-distance-left:9.05pt;mso-wrap-distance-right:9.05pt;mso-wrap-distance-top:0pt;mso-wrap-distance-bottom:0pt;margin-top:654.85pt;mso-position-vertical-relative:text;margin-left:-18.45pt;mso-position-horizontal-relative:page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 xml:space="preserve">إنتاج الدكتور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 xml:space="preserve">أنس عبد الرحمن نعنوع </w:t>
                      </w:r>
                      <w:r>
                        <w:rPr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Cs w:val="22"/>
                          <w:rtl w:val="true"/>
                        </w:rPr>
                        <w:t xml:space="preserve">سوريا </w:t>
                      </w:r>
                      <w:r>
                        <w:rPr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Cs w:val="22"/>
                          <w:rtl w:val="true"/>
                        </w:rPr>
                        <w:t xml:space="preserve">جبلة </w:t>
                      </w:r>
                      <w:r>
                        <w:rPr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Cs w:val="22"/>
                          <w:rtl w:val="true"/>
                        </w:rPr>
                        <w:t xml:space="preserve">هاتف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</w:rPr>
                        <w:t>00963418307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 xml:space="preserve">الفكرة مسجلة في المملكة العربية السعودية </w:t>
                      </w:r>
                      <w:r>
                        <w:rPr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szCs w:val="22"/>
                          <w:rtl w:val="true"/>
                        </w:rPr>
                        <w:t>مدينة الملك عبد العزيز للعلوم والتقنية  قسم براءات الاخترا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rtl w:val="true"/>
                        </w:rPr>
                        <w:t>يمنع التقليد بأي شكل من الأشكال إلى بعد الرجوع إلى صاحب البراءة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تحت طائلة الملاحقة القانونية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11605</wp:posOffset>
                </wp:positionH>
                <wp:positionV relativeFrom="paragraph">
                  <wp:posOffset>5587365</wp:posOffset>
                </wp:positionV>
                <wp:extent cx="1380490" cy="2660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6065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  <w:t>مسو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مكة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مساويك مقطعة ومعقمة ومغلفة    خاصة بمسواك د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أنــس الطبي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339966" style="position:absolute;rotation:-0;width:108.7pt;height:209.5pt;mso-wrap-distance-left:9.05pt;mso-wrap-distance-right:9.05pt;mso-wrap-distance-top:0pt;mso-wrap-distance-bottom:0pt;margin-top:439.95pt;mso-position-vertical-relative:text;margin-left:111.15pt;mso-position-horizontal-relative:page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szCs w:val="40"/>
                        </w:rPr>
                      </w:pPr>
                      <w:r>
                        <w:rPr>
                          <w:rFonts w:cs="Andalus"/>
                          <w:rtl w:val="true"/>
                        </w:rPr>
                        <w:t>مسو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rtl w:val="true"/>
                        </w:rPr>
                        <w:t>مكة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40"/>
                          <w:rtl w:val="true"/>
                        </w:rPr>
                        <w:t>مساويك مقطعة ومعقمة ومغلفة    خاصة بمسواك د</w:t>
                      </w:r>
                      <w:r>
                        <w:rPr>
                          <w:szCs w:val="40"/>
                          <w:rtl w:val="true"/>
                        </w:rPr>
                        <w:t>.</w:t>
                      </w:r>
                      <w:r>
                        <w:rPr>
                          <w:szCs w:val="40"/>
                          <w:rtl w:val="true"/>
                        </w:rPr>
                        <w:t xml:space="preserve">أنــس الطبي </w:t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278" w:h="17010"/>
      <w:pgMar w:left="1797" w:right="1797" w:gutter="0" w:header="0" w:top="1418" w:footer="0" w:bottom="90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56"/>
      <w:szCs w:val="6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6"/>
    </w:rPr>
  </w:style>
  <w:style w:type="character" w:styleId="WW8Num1z0">
    <w:name w:val="WW8Num1z0"/>
    <w:qFormat/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54:00Z</dcterms:created>
  <dc:creator>أنس عبد الرحمن نعنوع</dc:creator>
  <dc:description/>
  <dc:language>en-US</dc:language>
  <cp:lastModifiedBy>أنس عبد الرحمن نعنوع</cp:lastModifiedBy>
  <cp:lastPrinted>1998-11-04T13:37:00Z</cp:lastPrinted>
  <dcterms:modified xsi:type="dcterms:W3CDTF">1998-11-19T17:00:00Z</dcterms:modified>
  <cp:revision>4</cp:revision>
  <dc:subject/>
  <dc:title/>
</cp:coreProperties>
</file>